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91)</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8</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11.</w:t>
        <w:tab/>
        <w:t>Recommended actions by IALA</w:t>
      </w:r>
    </w:p>
    <w:p>
      <w:pPr>
        <w:pStyle w:val="Heading1"/>
        <w:spacing w:before="0" w:after="0"/>
        <w:ind w:left="720" w:hanging="0"/>
        <w:jc w:val="both"/>
        <w:rPr/>
      </w:pPr>
      <w:r>
        <w:rPr>
          <w:rFonts w:cs="Times New Roman" w:ascii="Times New Roman" w:hAnsi="Times New Roman"/>
          <w:b w:val="false"/>
          <w:sz w:val="24"/>
        </w:rPr>
        <w:t>11.1</w:t>
        <w:tab/>
        <w:t>The Council</w:t>
      </w:r>
    </w:p>
    <w:p>
      <w:pPr>
        <w:pStyle w:val="Heading2"/>
        <w:spacing w:before="0" w:after="0"/>
        <w:ind w:left="720" w:hanging="0"/>
        <w:jc w:val="both"/>
        <w:rPr/>
      </w:pPr>
      <w:r>
        <w:rPr>
          <w:rFonts w:cs="Times New Roman" w:ascii="Times New Roman" w:hAnsi="Times New Roman"/>
          <w:b w:val="false"/>
          <w:i w:val="false"/>
        </w:rPr>
        <w:t>11.2</w:t>
        <w:tab/>
        <w:t>The VTS Committee</w:t>
      </w:r>
    </w:p>
    <w:p>
      <w:pPr>
        <w:pStyle w:val="Normal"/>
        <w:ind w:left="720" w:hanging="0"/>
        <w:rPr/>
      </w:pPr>
      <w:r>
        <w:rPr/>
        <w:t>11.3</w:t>
        <w:tab/>
        <w:t>The e-Navigation Committee</w:t>
      </w:r>
    </w:p>
    <w:p>
      <w:pPr>
        <w:pStyle w:val="Normal"/>
        <w:ind w:left="720" w:hanging="0"/>
        <w:rPr/>
      </w:pPr>
      <w:r>
        <w:rPr/>
        <w:t>11.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11.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12.</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Heading1"/>
        <w:spacing w:before="0" w:after="0"/>
        <w:jc w:val="both"/>
        <w:rPr>
          <w:rFonts w:ascii="Times New Roman" w:hAnsi="Times New Roman" w:cs="Times New Roman"/>
          <w:bCs/>
          <w:sz w:val="24"/>
        </w:rPr>
      </w:pPr>
      <w:r>
        <w:rPr>
          <w:rFonts w:cs="Times New Roman" w:ascii="Times New Roman" w:hAnsi="Times New Roman"/>
          <w:bCs/>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of the IMO Maritime Safety Committee </w:t>
      </w:r>
      <w:r>
        <w:rPr>
          <w:szCs w:val="24"/>
        </w:rPr>
        <w:t>was held at the IMO headquarters in London during the period 26 – 30 November, 2012. It</w:t>
      </w:r>
      <w:r>
        <w:rPr/>
        <w:t xml:space="preserve"> was attended by delegations from 117 countries and 53 observer organisations. The Secretary General, Michael Card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safety of passenger ships following the accident of the Costa Concordia in January 2012 and on piracy, as well as the continuation of the preparation of the implementation of the IMO Mandatory Audit Scheme. The Committee also discussed the project initiated by the Council to reduce the IMO budget, inter alia, by reducing the number of Sub-Committees with the risk of making the IMO work more budget driven than according to its responsibilities. It was the case for this 91</w:t>
      </w:r>
      <w:r>
        <w:rPr>
          <w:vertAlign w:val="superscript"/>
        </w:rPr>
        <w:t>st</w:t>
      </w:r>
      <w:r>
        <w:rPr/>
        <w:t xml:space="preserve"> session which was, for the first time since fourteen years, a five days session instead of eight days session. It made time very constraint and, despite the efforts of the Chairman, it did not allow thorough discussions on some top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report of NAV 58. It also included safety of navigation as a priority item for its technical cooperation programme for the next bi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t MSC 90 the Committee had approved MSC.1/Circ.1446 on Recommended interim measures for passenger ship companies to enhance the safety of passenger ships and had adopted resolution MSC.336(90) on Measures aimed at enhancing safety of passenger ships, which, being of an operational nature, might be taken prior to the analysis of reasons behind the loss of the Costa Con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With reference to the update on the course of investigation into the Costa Concordia accident provided by Italy, the Committee considered a proposal from the IMO Secretary-General, stressing the urgent need for an international response to assure the travelling public and the families of those who lost loved ones in the incident, that IMO will take the necessary and swift action to prevent such an accident occurring again in the future. To this end, the document addressed the most urgent operational issues in which it was considered that the Organization already had enough information to take action on a number of issues, namely, that the Master deviated from the intended voyage plan for non-safety related reasons, that there were distractions on the bridge during restricted maneuvering and that passengers had not received their safety briefing on what actions to take in 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refore, after consideration of the different proposed actions, the Committee adopted new recommendations on the following operational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uster policy for ships engaged on a voyage where passengers are scheduled to be on board for more than 24 hou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voidance of unnecessary disruptions and distractions to the bridge team</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nditions under which a master may deviate from the approved voyage plan for reasons other than safety or environmental protecti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mmon elements of musters and emergency instruc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Voyage planning (to be developed late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Recording the nationality of persons on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Lifeboat loading for train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Having considered the above issues, the Committee approved MSC.1/Circ.1446/Rev.1 on Recommended interim measures for passenger ship companies to enhance the safety of passenger ships, which supersedes MSC.1/Circ.1446, and instructed the Secretariat to issue a corresponding corrigendum to resolution MSC.336(90) where MSC.1/Circ.1446 is refer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the downward trend in piracy attacks in the western Indian Ocean but expressed concern at the increase in the number of incidents of piracy and armed robbery against ships in the Gulf of Guinea and the increasing level of violence of those attacks. The observer from ICS emphasized that, given the complex nature of West African piracy and armed robbery, broader multilateral action was urgently required, involving cooperation between littoral States and the engagement of IMO, industry, flag States and relevant military expertise, noting that the experience and success of the ReCAAP initiative may be of assistance in developing an appropriate model to combat this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Following the work done by MSC 90 to develop guidelines for private maritime security companies using armed security personnel, MSC 91 received an update on the progress made by the International Organization for Standardization (ISO) to develop international minimum standards for the deployment of such personnel, for use by flag States if or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recalling its decision at its last session on the need for an urgent review of the LRIT system, with a view to reducing the financial burden of operating Data Centers in compliance with SOLAS regulation V/19-1, noted the information provided by IMSO on the scale of charges expected to be levied by the LRIT Coordinator for LRIT-related work to be undertaken from 2013 and beyond. MSC expressed its appreciation to IMSO for having considered and agreed on a considerable reduction of the audit fee in response to the Committee's request. Therefore, it was of the view that, at present, it was not necessary to explore alternative options for the audit and review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lso, not without interest, noted the information provided by the delegation of Liberia that, further to its decision to provide LRIT information, free of any charge, from 1 July 2012 until 31 December 2012, to Governments requesting the information as port or coastal States, no requests for information had been made. In this respect and as Liberia, one can be concerned with regard to the future viability of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une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1 chapters II-1, II-2 and III and the appendix to the annex to the Convention, as amended, in accordance with the provisions of article VIII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2 the International Code for Fire Safety Systems (FSS Code), in accordance with the provisions of article VIII and regulation II-1/3.22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 the International Code for the Construction and Equipment of Ships Carrying Dangerous Chemicals in Bulk (IBC Code), in accordance with the provisions of article VIII and regulation VII/8.1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 the Performance standard for protective coatings for dedicated seawater ballast tanks in all types of ships and double-side skin spaces of bulk carriers (resolution MSC.215(8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 the Performance standard for protective coatings for cargo oil tanks of crude oil tankers (resolution MSC.288(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dopted the consequential amendments to the SOLAS and LL Protocols,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szCs w:val="24"/>
        </w:rPr>
        <w:t>Furthermore, the Committee approved proposed amendments to the International Convention on Load Lines, 1966, the Convention on the International Regulations for Preventing Collisions at Sea, 1972, and the International Convention on Tonnage Measurement of Ships, 1969, for adoption and approval of the associated draft Assembly resolutions to make the IMO Instruments Implementation Code and auditing mandatory. In parallel, t</w:t>
      </w:r>
      <w:r>
        <w:rPr>
          <w:lang w:val="en-US"/>
        </w:rPr>
        <w:t xml:space="preserve">he Code for </w:t>
      </w:r>
      <w:r>
        <w:rPr>
          <w:szCs w:val="24"/>
        </w:rPr>
        <w:t>the IMO Instruments Implementation (the III Code) was also approved in its corrected form for the adoption by the next Assembly (28</w:t>
      </w:r>
      <w:r>
        <w:rPr>
          <w:szCs w:val="24"/>
          <w:vertAlign w:val="superscript"/>
        </w:rPr>
        <w:t>th</w:t>
      </w:r>
      <w:r>
        <w:rPr>
          <w:szCs w:val="24"/>
        </w:rPr>
        <w:t xml:space="preserve"> session - Novembe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8</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8</w:t>
      </w:r>
      <w:r>
        <w:rPr>
          <w:vertAlign w:val="superscript"/>
          <w:lang w:val="en-US"/>
        </w:rPr>
        <w:t>th</w:t>
      </w:r>
      <w:r>
        <w:rPr>
          <w:lang w:val="en-US"/>
        </w:rPr>
        <w:t xml:space="preserve"> session of the NAV Sub-Committee, in particular the routeing measures and the mandatory reporting systems as described in the report of that meeting (Jul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action of the Sub-Committee in approving and disseminating SN.1/Circ.312 on operating anomalies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ed with appreciation the information provided by the Secretariat relating to the outcome of a meeting held with Original Equipment Manufacturers (OEMs) of ECDIS to explore ways and means to address operating anomalies identified within ECDIS. In this context, the Committee urged shipowners, managers and ships to use the information provided on the IHO website and on the websites of individual ECDIS manufacturers to ensure that their ECDIS systems were updated to meet the latest applicabl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IHO observer, advised that it was unaware of any ECDIS in use at sea that could not be used to meet the carriage requirements, notwithstanding that a limited number required a software upgrade in order to work optimally, and that there were no safety implications involved. Lastly, IHO would continue its efforts, along with IMO, to address any operating anomalies by convening further workshops and meetings with O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ing that NAV 58 had not provided any additional comments, approved resolution MSC.347(91) containing the "Recommendation for the protection of the AIS VHF data link" which had been updated, taking into account that several AIS devices have been permitted since its adoption i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considered a proposal from the United States to develop AIS distress alerting standards to provide guidance to ITU and IALA and to help shape the technical work and development of standards related to AIS distress communications. MSC did not agree to the proposed output, taking into account that the COMSAR Sub-Committee is currently working on the Review of the GMDSS and that AIS distress communications will be considered as part of the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a document from China, proposing to recognize the satellite navigation system "BeiDou" as a future component of the World-Wide Radionavigation System (WWRNS) and develop performance standards for shipborne "BeiDou" receiver equipment, and agreed to include in the 2012-2013 biennial agenda of the NAV Sub-Committee and provisional agenda for NAV 59, an output on "Application of the satellite navigation system "BeiDou" in the maritime field", with a target completion year of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thematic priorities for the Integrated Technical Co-operation Programme (ITCP) covering the 2014-2015 biennium.  Also, taking into account the Secretary-General's review and reform initiative regarding the identification of a limited number of priority TC themes per year, MSC agreed to the following four priorities for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1 Maritime security and anti-piracy measures (Thematic priorit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 Voluntary IMO Member State Audit Scheme (Thematic priorit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3 Safety of navigation (Thematic priority 4);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4 Safety of non-convention ships and fishing vessels (Thematic priorities 7 and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is worth to note with satisfaction that it is the first time that safety of navigation was rated with such high priority in the IT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had a detailed discussion on the outcome of the Council's consideration of the Secretary-General's review and reform initiative. The process was supported by the Council, in particular the reduction of the number of Sub-Committees from 9 to 7 (for instance, COMSAR and NAV would merge). Whilst many of the delegations which spoke recognized the need for the Organization to make savings, a number of concerns were expressed about the proposals, particularly of the need for caution and a full analysis of the effects on the work of the Organization before chang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ollowing its extensive debate, the Committee requested the Secretariat to prepare a detailed proposal containing proposed names, terms of reference, agendas and biennial agendas, cost-benefit analysis and meeting dates for each proposed body, for consideration at MEPC 65 and MSC 92, taking into account the comments made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considering the proposed changes to the working practices affecting the Committees' Guidelines and proposed priority-setting mechanism for the Organization, the Committee decided to further consider those matters at MSC 92 and agreed to establish a working group in this regard and subsequently invited Member States to submit comments and proposals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mong the presentations made in the margin of MSC 91, one was proposed by Germany on marking of offshore wind farms, titled "Safety and efficiency of navigation in international sea areas with offshore wind farms through appropriate lighting of their wind turbines". A draft national guideline was presented on the subject. It was also announced that a workshop on the marking of offshore wind farms would be arranged soon by the German Federal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11.</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ncrease of acts of piracy on the West Africa Coast as they decreased on the East Coast (item 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iscussion regarding the revision of the IMO working practices (item 9)</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German initiatives on marking offshore wind farms (item 1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possible dates of MSC 93 in May 2014 (ite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1.2</w:t>
        <w:tab/>
        <w:t>The VTS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rPr>
          <w:i/>
          <w:i/>
        </w:rPr>
      </w:pPr>
      <w:r>
        <w:rPr>
          <w:i/>
        </w:rPr>
      </w:r>
    </w:p>
    <w:p>
      <w:pPr>
        <w:pStyle w:val="Normal"/>
        <w:rPr>
          <w:lang w:val="en-US"/>
        </w:rPr>
      </w:pPr>
      <w:r>
        <w:rPr>
          <w:lang w:val="en-US"/>
        </w:rPr>
      </w:r>
    </w:p>
    <w:p>
      <w:pPr>
        <w:pStyle w:val="Normal"/>
        <w:rPr>
          <w:b/>
          <w:b/>
        </w:rPr>
      </w:pPr>
      <w:r>
        <w:rPr>
          <w:b/>
        </w:rPr>
        <w:t>11.3</w:t>
        <w:tab/>
        <w:t>The e-Navigation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ListContinue2"/>
        <w:spacing w:before="0" w:after="0"/>
        <w:ind w:left="0" w:hanging="0"/>
        <w:jc w:val="both"/>
        <w:rPr>
          <w:i/>
          <w:i/>
        </w:rPr>
      </w:pPr>
      <w:r>
        <w:rPr>
          <w:i/>
        </w:rPr>
      </w:r>
    </w:p>
    <w:p>
      <w:pPr>
        <w:pStyle w:val="Normal"/>
        <w:rPr/>
      </w:pPr>
      <w:r>
        <w:rPr>
          <w:b/>
        </w:rPr>
        <w:t>11.4</w:t>
        <w:tab/>
        <w:t>The ANM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11.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2.</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2</w:t>
      </w:r>
      <w:r>
        <w:rPr>
          <w:vertAlign w:val="superscript"/>
        </w:rPr>
        <w:t>nd</w:t>
      </w:r>
      <w:r>
        <w:rPr/>
        <w:t xml:space="preserve"> session is expected to take place from 12 to 21 June 2013, and the 93</w:t>
      </w:r>
      <w:r>
        <w:rPr>
          <w:vertAlign w:val="superscript"/>
        </w:rPr>
        <w:t>rd</w:t>
      </w:r>
      <w:r>
        <w:rPr/>
        <w:t xml:space="preserve"> session was scheduled to take place in May 2014 and could conflict with the IALA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List"/>
        <w:ind w:left="0" w:hanging="283"/>
        <w:jc w:val="both"/>
        <w:rPr/>
      </w:pPr>
      <w:r>
        <w:rPr/>
      </w:r>
    </w:p>
    <w:p>
      <w:pPr>
        <w:pStyle w:val="List"/>
        <w:ind w:left="0" w:hanging="283"/>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2 December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apport MSC 91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rStyle w:val="PageNumber"/>
      </w:rPr>
      <w:t>ANM2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5"/>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37:00Z</dcterms:created>
  <dc:creator>Jean-Charles Leclair</dc:creator>
  <dc:description/>
  <cp:keywords/>
  <dc:language>en-US</dc:language>
  <cp:lastModifiedBy/>
  <cp:lastPrinted>2001-06-15T16:15:00Z</cp:lastPrinted>
  <dcterms:modified xsi:type="dcterms:W3CDTF">2012-12-19T12:35:00Z</dcterms:modified>
  <cp:revision>13</cp:revision>
  <dc:subject/>
  <dc:title> </dc:title>
</cp:coreProperties>
</file>